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New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2"/>
          <w:szCs w:val="112"/>
        </w:rPr>
        <w:t>SSTV Handboo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rFonts w:eastAsia="Liberation Serif" w:cs="Liberation Serif"/>
        </w:rPr>
        <w:instrText xml:space="preserve">IMPORT SSTV.BMP \* mergeformat</w:instrTex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vailable on World Wide Web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ttp://www.ultranet.com/~sstv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everal sample pages are attac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